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R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Mark S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ut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55 El Camino Real, Suit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nnyvale, CA 9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8) 733-5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INTRODUCTION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bout the Serializer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Installation 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Getting Help Inside the Program 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Placing a Serial Number on a File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Reading a Serial Number for a File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Utilities Menu Options 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Customer Database Option 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Copying Files 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Viewing a Directory 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Formatting Floppy Diskettes 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DOS Commands 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CUSTOM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ntering New Data 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Editing Existing Data 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Printing Hardcopy by Serial Numbers 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Printing Hardcopy by Program Name 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Printing Mailing List 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Printing of Customer List 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Function Keys Defined 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LICENSE &amp; LIMITATIONS 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X.  DISCLAIMER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 ORDERING INFORMATION 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.  CORPORATE SITE LICENSES AND QUANTITY PURCHASES 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.  APPENDIX I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 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MMENTS 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TRODUCTION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ABOUT THE SERI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ERIALIZ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THE SERIALIZER is a Demo.  After you have us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5  days and find it useful, you will have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r delete it from your drive.  This cop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R is a program that allows you to enter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you software and then read it back and keep a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f those who purchase your softwar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serial number that you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out hard copies of the database or a mailing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copies will allow for dial out features so that you ca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to whom you looking at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you received or the file downloade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12.EXE           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.BAT            Batch file to Extract SERIAL1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12.EXE self extracting fil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 .EXE    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 .DBF            Customer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12.DOC           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  .1ST            Registration and notes about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eatures for THE SERI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reate the following files once it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NO.NTX            Index file on the Serial N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NTX            Index file on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  .NTX            Index file on the Customer'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.NTX            Index file on the Company'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 .NUM            File created with last Serial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from a diskette, insert the floppy diskett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hat you are using to install THE SERIALIZER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his will either be Drive A: or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install from Drive A:, at th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\&gt;INSTALL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will do the rest, all that will b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do is specify which Drive to install i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 will be created on your root director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.BAT.  At the prompt just type SERIAL and THE SERIALIZ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put this batch file in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ERIALIZER load up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GETTING HELP INSID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-line help while you are in the program.  Just hit F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Function Key 1.  This will bring up the Help menu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associated with the help your looking for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another menu with more  selections or to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help you were looking for.  By typing '0"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Help Menu will return you to the Main Help Menu.  You ca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int type '0' to exit back to where you were prior to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any help window that displays the information o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ere requesting, by press the 'Esc'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Help Menu for that particula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Main Help Menu Items that you have a choi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MAIN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AG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READ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CUSTOMER DATABAS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TILITIES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PRINTING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your selection you will taken to another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help menu for the Main Menu.  Here are the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hoic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lace Serial Number of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s you to the TA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ad Serial Number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s you to the REA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akes you to the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ustomer Databas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akes you to the CUSTOM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Quitting ea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lls how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A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ag .EXE file with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put a serial number on .EX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ag .COM file with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see a serial number on .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tilities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use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ustomer Databas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use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AD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ead .EXE file with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read back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ad .COM file with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read back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tilities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use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ustomer Databas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use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USTOMER DATABA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ing New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en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diting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edit tha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int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the printing op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tilities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use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UTILITIES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pying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the copy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the directories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ormat Flopp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the format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the DOS Comm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ustomer Databases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use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int By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what option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int By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what option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what option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rint Customer L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what option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Utilities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explain how to use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LACE A SERIAL NUMBER ON A FILE - TA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take you to the TAG MENU.  From here you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ption that you are asking help for. 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exit you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files that can have serial numbers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, they are Executable files and Command files.  Thes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.EXE for executable files and .COM for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ption will let you tag a .EXE file with a serial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 will let you tag a .COM file.  Depending on which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you want to tag will depend on which option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g a .EXE file select the appropriate option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just type in the filename 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want to tag a file called MYFILE.EX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ly MYFILE and hit the &lt;Enter&gt; key.  The program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that the extension will be '.EXE' and will look for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n't find it, it will tell you that that file doesn'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if you want to try again.  If you do then you will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prompt that asked for a filename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gain, you will be taken back to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option will let you tag a .COM file with a seria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g a .COM file select the appropriate option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just type in the filename 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want to tag a file called MYFILE.COM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ly MYFILE and hit the &lt;Enter&gt; key.  The program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that the extension will be '.COM' and will look for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n't find it, it will tell you that that file doesn'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if you want to try again.  If you do then you will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prompt that asked for a filename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gain, you will be taken back to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READ SERIAL NUMBER FOR A FILE - REA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ain will take you to another menu called READ MENU.  From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select the help that you are asking for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 will exit you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tag option except that once you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no extension), it will display the serial number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to that file.  If no serial number exist, then no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be shown.   If there is a serial number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, then it will be shown along with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ake you to the Utilities Menu, from here you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help on the utilities that are provided with th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more on this subject later on under UTILITIE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Copy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Format Flop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Customer Database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CUSTOMER DATABA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ake you to the Customer Database.  From here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get help on Entering and Editing information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more on this subject later on CUSTOMER DATABASE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Entering New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Editing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Utilities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scape or exit either from the database or from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atabase you can escape from the editing or ente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y pressing the &lt;Esc&gt; key.  From the menus it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vious menu, depending on which menu you came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tilities provided, a blank command line will exi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o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pressing the &lt;Esc&gt; key will display th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You can press any key or the &lt;Esc&gt; key to ex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it Message' or you can wait for 15 seconds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or you.  However, at the Exit Message you will have to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key to get to DOS.  Any other key will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is is a feature that will stop exiting in case exiting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had in mind.  This is a built in safe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py files from within the application with this op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it will take you to the Copy Files screen.  From 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 any where you like.  There are two command l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Enter the &lt;filename.ext&gt; to copy fro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Enter the &lt;filename.ext&gt; to cop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S Commands will work just as if you were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'*' and '?' are supported with this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ant to copy C:\DOS\COMMAND.COM to drive A:, bu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to be CMD.COM on drive A:, you would at the fir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nter -&gt; C:\DOS\COMMAND.COM or C:\DOS\COMM*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econd command line you would enter -&gt; C:\DOS\CM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view a directory of your choosing. 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, you will be taken to the VIEW DIRECTORIE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time you can press 'Q' to quit if this wasn't what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, any other key will take you to the command line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e &lt;drive&gt;\&lt;directory&gt; to view.  This will be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at the DOS Prompt, except that the command 'DIR'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in the application, so all you need to do is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rive&gt;\&lt;directory&gt; that you want.  All wildcards that you can 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, you can use here.  For example, say you want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or all files that start with 'PE' and hav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extension 'R' and they all are in the \DO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the \SERIAL directory, your ent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-&gt;  C:\DOS\PE*.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page switch and the /w wide screen switch are suppor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To exit leave the command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ORMATTING FLOPP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ormat a floppy diskette for either drive A: or drive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your computer's configuration.  However, sinc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touchy command, meaning that you may format a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ed some information on it that you didn't want era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programmed in a password for this feature.  I sure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someone to format floppies without my knowledge and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vent that from happening.  For the Demo version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to accept only one password and that password 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anyone to see.  The password is 'DEMO'. 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the option of assigning their own passwo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in the password,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ither Drive A: or Drive B: by entering 'A' for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B' for drive B:  this will start the DOS format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formatting procedures, you will still be able t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t that time since DOS will ask you to enter the diskett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and you can not put in a diskette, in which case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e diskette, tell you the drive isn't ready and a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format another (Y/N)?  By typing 'N'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IES screen.  Leave the password command line blan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command that will allow you to enter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application and are not programmed for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IN, TYPE, or a TRS that you want to loa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ike this option because I don't like to exit the program I'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do something that will take a few seconds, so I added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in case you felt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CUSTOM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ENTERING 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 from the Customer Database Menu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for a Serial Number.  This Serial Number can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Characters up to 15 characters long.  It ask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to check to see if this Serial Number already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n't exist, then you will be allow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at programs serial number.  You'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rogram name, serial number, customers name, comp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telephone number.  Once you are through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at record, you will asked if its OK?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prompted to see if you want to enter anoth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you will quit to the Customer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, then you will be prompted for another seria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number you entered in previously will be there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ne character to it or do whatever you have decided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your numb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EDITING EXIS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lected, you will be prompted for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is is because it searches for that serial number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ame, since that would defeat the purpose of keep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f it finds the serial number it displays tha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diting.  Once you are done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other or quit.  If you want to continue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n once again, it will prompt you for another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.  If not, then you will be taken back to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enu. If while editing the record, you wish to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by pressing the F2 function key will mark that rec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you will see, at the top of the screen *DEL* for mar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  The F2 key will toggle this on or off, so if you use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mark a record and change your mind, then by pressing the F2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will un-mark record.  The F3 function key will delete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RINTING BY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the database, sorted by the serial numbers,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ways.  To the screen, printer or disk. 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which will allow you to direct the printing to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printer or disk.  If you choose the screen option,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t a time will be displayed. If you hit any key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one record at a time until you until you reach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You will have at any time, while the records are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, to quit by pressing the 'Q' key to quit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be returned to the sub-menu.  You can then chose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a printer or disk.  If you chose to print to a dis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ll write a text file called 'SERIALNO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PRINTING BY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the database, sorted by the program name,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ways.  To the screen, printer or disk. 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which will allow you to direct the printing to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printer or disk.  If you choose the screen option,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t a time will be displayed. If you hit any key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one record at a time until you until you reach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You will have at any time, while the records are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, to quit by pressing the 'Q' key to quit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be returned to the sub-menu.  You can then chose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a printer or disk.  If you chose to print to a dis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ll write a text file called 'PROGRAMS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PRINTING THE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a mailing list consisting of the customer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, address.  At the top right corner of the lab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for that customer will be printed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ill be taken to a sub-menu where you can print the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epending on how you want it s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following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Custom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INTING THE 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a customer list consisting of the progra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customers name, company name, address and tele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is option you will be taken to a sub-menu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int the customer list depending on how you want it s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following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Custom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I.  FUNCTION KEY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EFINITION OF THE FUNCTION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keys have been programmed to perform certai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de it easier then have menu selections for them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to the point.  The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=  This will call up 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=  This will mark a database recor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=  This will delete those records that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=  The will erase ALL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=  This will Drop to the DOS Prompt, by typing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be returned to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=  This will check the free disk space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.  The drives available are drives A thr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= 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= 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= 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=  This will bring up a screen display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.  LICENSE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HE SERIALIZER is NOT public domain nor fre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R is Copyright (c) 1991 by Stout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this software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 evaluation copy for trial use on a private,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the express purpose of determining whether THE SERIAL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itable for their needs.  At the end of this trial perio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ither register your copy or discontinue using THE SERIAL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all this really mean?  If you use this program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y for your copy.  That way we'll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updates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E SERIALIZER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puters available to you, with the following restr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people have access to this program or may use it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urchase a site license.  See the following se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site licensing 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are granted a limited license to copy THE SERIALIZ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ial use and subject to the above limitations.  This licens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include 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istribution in modified form,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is license information MUST be included,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 THE SERIALIZ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post THE SERIALIZER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he distributor of a public domain or us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brary, then you may be eligible to distribute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RIALIZER.  You must meet all of the above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APPENDIX I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is supplied as-is".  Stout &amp; Associates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of this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urpose.  Stout &amp; Associates assumes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or indirectly, which may result from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E SERIALIZER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basis.  Users need register only one version of THE SERIALIZ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cludes licensed use of all upgrades. 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ways get the most current version of the program at a no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($ 9.50 as of this writing) by calling or writing Stou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.  Individual registrations for THE SERIALIZER cost $ 1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 &amp; H of $ 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.  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rporate, business, government or other commercial us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R must be registered.  We offer quantity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10th copy.  Corporate or site licensing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ingle unit orders, use the enclosed order form.  We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in amounts over $100 only on approved credit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rders should be prepaid.  Please call or write for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specific numbers of copies within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.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execution of a licensing agreement.  Site license fe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ith a site license, only one copy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You will be responsible for distributing additional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all or write for site licensing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CES AND DISCOUNTS ARE SUBJECT TO CHANGE WITHOUT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 Discounts are not cumulative; they apply to single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ke products only.  Unit prices are the same as fo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YOU MAY NOT USE THE SERIALIZER WITHIN YOUR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a 10% discount on all prices.  PLEASE include your educ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 letter head (with your title) or a photo-cop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registration slip, or the name and number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ny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I.  APPENDIX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TERMS AND CONDITIONS OF THIS LICENSE AGREEMENT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'THE SERIALIZER'(tm) PROGRAM DISKETTE,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EREIN, AND THE ACCOMPANYING USER DOCUMENTATION, IF 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"PROGRAM").  THIS LICENSE AGREEMENT REPRESENTS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CONCERNING THE PROGRAM BETWEEN YOU AND STOUT &amp; ASSOCI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FERRED TO AS LICENSOR), AND IT SUPERSEDES ANY PRIOR PROPOS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, OR UNDERSTANDING BETWEEN THE PARTIES. 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R (tm) PROGRAM, YOU ARE ACCEPTING AND AGREE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THIS LICENSE AGREEMENT.  IF  YOU ARE NOT WILLING TO BE 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ERMS OF THIS LICENSE  AGREEMENT, YOU SHOULD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R (tm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AS,  STOUT &amp; ASSOCIATES, (hereinafter  "LICENSOR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business  as Computer Consultants has developed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and software to be covered by the term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AS,  the  Program embodies and reflects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Secrets and Copyrights of the LICENSOR, and WHEREAS,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licensing computer software and  documentation 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 characteristics  of the Program and therefore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rogram for possible registration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AS, the LICENSOR has delivered a demonstration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you, for the sole purpose of your conducting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under the terms, conditions and limitations 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REFORE, in consideration of the premises hereof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promises and obligations herein, upon use of the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LICENSE GRANT:  The LICENSOR hereby grants to you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upon first use, a non-exclusive right to use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R(tm) Program Diskette and computer softw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in in object-code only form, and only as authoriz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This THE SERIALIZER(tm) Program is strict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, demonstration version.  This non-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freely distributed and uploaded to BBS's subject to the her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cribed time limitations.  From the date of first use by you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R(tm) Software Program, you can use and tes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ingle fifteen (15) day time period.  Fifteen (15) day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se of the program, the program may not thereafter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it has been previously registered with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Licensor's Rights:  You acknowledge and agre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sists of proprietary, unpublished products of LICEN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under U.S. copyright law and trade secret laws of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ility.  You further acknowledge and agree that all r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, and interest in and to the Program are and shall rema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OR.  This License Agreement does not convey to you an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 to the Program, revocable in accordance with the term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, but only a limited right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Licensed "As Is" And Limitation Of Warran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The Program and software subject to this Agreement ar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"AS IS" and the Licensor disclaims any and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isclaims any and all warranties, whether express or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The Licensor and any of his associates shall not be li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any damages resulting to you or others from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 You assume full responsibility for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Program and whether the Program me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The LICENSOR makes no representations whatso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the performance, acceptability and/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quipment and operation 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gree that with respect to any claims of any nature whatso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or any other party may have against LICENSOR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use of the Program, that LICENSOR shall be notified i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 of the claim within 30 days of the incident or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rise to the claim, mailed, by certified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ut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55 El Camino Real, Suite 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nyvale, CA 94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gree  that in no event shall LICENSOR be  liable 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  incidental,  consequential,  special,  or exemp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lost profits, even if LICENS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of such damages.  You further agree that if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 the LICENSOR is found to be liable to you as a resul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use  of  the  program  and  software,  that   as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 of  the LICENSOR granting you  this  licen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that LICENSOR'S sole and exclusive cumulative liability 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s  shall  be no greater  than  the  amou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 paid  by you.  SOME STATES DO  NOT 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  OR EXCLUSION  OF  LIABILITY  FOR  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, SO THE ABOVE LIMITATION OR EXCLUSION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The Program is furnished to you for the sole purpose of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etermine whether to register Program with the LICENSO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use the Program solely for such purpose, and shall not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 written approval of the LICENSOR, either allow any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to use, or yourself use, the Program for any other purpo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enefit of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This Agreement conveys to you only a limited right of use,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ocable in accordance with the provisions of this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such right of use, you shall not assert any right, tit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terest in or to the Program or any 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The LICENSOR hereby represents, and you hereby acknowled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and software contain substantial Trade Secr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OR; such Trade Secrets have been entrusted to you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s expressly authorized under this Agreement. 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may you decompile, reverse engineer, or "unlock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is generally used in the industry, the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LICENSOR claims and reserves to itself all rights and 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orded under U.S. copyright law and all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in the Program and any pertinent document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, unpublished works, or as copyrighted material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 You shall devote your best efforts, consisten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s and procedures under which you protect your ow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proprietary information and materials, to pro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any pertinent documentation against any unauthoriz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awful 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 You shall make no hard copies of the Program, and ma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only so much programming as authorized by the term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.  Upon expiration of 15 days after your first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software, you shall permanently ceas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software, unless it has been registered pursu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gree that after using the program and software provi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teen (15) days from first use,  you will not use or te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software, unless it has been registe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OR.  See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R (tm) are registered trademarks of the Licensor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interest to such trademarks are granted hereunder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that no such right, license, or interest shall be asse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RIALIZER v1.20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 Governing 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nd govern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 Ambig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ial consideration for this agreement and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hereby agree that any ambiguity contain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be construed most favorably to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)   Sever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ny term of this License Agreement be declared voi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nforceable by any court of competent jurisdiction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shall have no effect on the remaining 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1)  No Wa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ilure of either party to enforce any rights granted here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ake action against the other party in the ev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ch hereunder shall not be deemed a waiver by that par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enforcement of rights or subsequent actions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ture 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2)  Venue and Jurisd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ereby agree by virtue of this agreement that any and all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by you against LICENSOR shall be brought before a Cou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ent jurisdiction in Santa Clara County, CA, and that a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the LICENSOR, that this License Agreement shall be dee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entered into in Santa Clara County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)   Acceptance:  You agree to all the terms, condi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f this agreement upon your first us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covered 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THE CONFIDENTIAL AND PROPRIETARY PRODUCT OF LICEN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NAUTHORIZED USE, REPRODUCTION OR TRANSFER OF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 PROHIBITED.  COPYRIGHT (c) 1991 BY STOUT &amp;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LIMITED DISTRIBUTION AND RESTRICTED DISCLOSUR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    Stout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55 El Camino Real, Suite 2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nyvale, CA 940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08) 733-5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RIALIZER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special prices/discounts on quantity orders, multiple-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s, and dealer pricing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THE SERIALIZER Registration .............. @ $  19.95 ea 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UPGRADE to the newest version ............ @ $   9.50 ea  $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P.O.'s over $100.00, add $5.00 Handling Charge ......    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ype:   __ 5.25"    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( ) Check  ( ) MO # _________________  ( ) PO #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Computer(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programs you'd like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R v1.20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User comment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cquired THE SERIALIZER v1.20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Other - Please Specify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R.  If you have any ideas or comments that woul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R a better program, then please let us know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have modifications to suit your company's need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